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93"/>
        <w:gridCol w:w="1162"/>
        <w:gridCol w:w="206"/>
        <w:gridCol w:w="1438"/>
        <w:gridCol w:w="357"/>
        <w:gridCol w:w="1068"/>
        <w:gridCol w:w="718"/>
        <w:gridCol w:w="683"/>
        <w:gridCol w:w="544"/>
        <w:gridCol w:w="677"/>
        <w:gridCol w:w="604"/>
      </w:tblGrid>
      <w:tr>
        <w:trPr>
          <w:trHeight w:val="440" w:hRule="exact"/>
        </w:trPr>
        <w:tc>
          <w:tcPr>
            <w:tcW w:w="8928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4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智能政务终端机租赁项目</w:t>
            </w:r>
          </w:p>
        </w:tc>
      </w:tr>
      <w:tr>
        <w:trPr>
          <w:trHeight w:val="826" w:hRule="exac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城市副中心管理委员会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城市副中心管理委员会</w:t>
            </w:r>
          </w:p>
        </w:tc>
      </w:tr>
      <w:tr>
        <w:trPr>
          <w:trHeight w:val="559" w:hRule="exact"/>
        </w:trPr>
        <w:tc>
          <w:tcPr>
            <w:tcW w:w="1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66" w:hRule="exact"/>
        </w:trPr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74.33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74.33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74.3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491" w:hRule="exact"/>
        </w:trPr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当年财政拨款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74.33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74.33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74.3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83" w:hRule="exact"/>
        </w:trPr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1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919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缓解人工窗口的业务办理压力，让民众实现随时办、自助办的智能化、人性化、便捷化的政务服务。同时，智能政务终端设备的出现从根本上解决了民众办事难、流程繁琐、审核周期长、涉及部门交叉多等现象，从业务上疏通并精简办事流程，实现让数据多跑路，民众跑一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效率办事体验。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通过智能终端大大缓解了人工窗口的压力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解决了民众办事难、流程繁琐、审核周期长、涉及部门交叉多等现象，从业务上疏通并精简办事流程，实现让数据多跑路，民众跑一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效率办事体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740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93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智能政务终端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%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7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智能政务终端机安全、稳定运行，高质量完成政务业务办理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%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2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备故障响应时间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钟</w:t>
            </w:r>
          </w:p>
        </w:tc>
        <w:tc>
          <w:tcPr>
            <w:tcW w:w="1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%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2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总成本控制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,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4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,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33.3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%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5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升设备使用率，降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低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成本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%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7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保障大厅智能政务终端机运行安全稳定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%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为办事群众进行自助办事、证照证明打印、办件查询、缴费等相关操作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%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2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意度达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1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%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5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大厅智能政务终端系统群众使用满意度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1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%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user</cp:lastModifiedBy>
  <dcterms:modified xsi:type="dcterms:W3CDTF">2025-09-23T11:41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AB350ABA4649DEB58DF932E301913A_13</vt:lpwstr>
  </property>
  <property fmtid="{D5CDD505-2E9C-101B-9397-08002B2CF9AE}" pid="3" name="KSOProductBuildVer">
    <vt:lpwstr>2052-11.8.2.9849</vt:lpwstr>
  </property>
  <property fmtid="{D5CDD505-2E9C-101B-9397-08002B2CF9AE}" pid="4" name="KSOTemplateDocerSaveRecord">
    <vt:lpwstr>eyJoZGlkIjoiZjQ1ZTRjMWVjYWVhNjhiYjU1ZmI4NGVmZWFiYThmNGYiLCJ1c2VySWQiOiIyNDIyODU1NDAifQ==</vt:lpwstr>
  </property>
</Properties>
</file>